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25.09.2020 № 139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693"/>
        <w:gridCol w:w="3261"/>
        <w:gridCol w:w="3969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в решение городской Думы от 28.06.2005 № 475-III ГД «Об утверждении Правил землепользования и застройки на территории города Сургута», а именно в разделе I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арта градостроительного зонирования» изменить границы территориальных зон ОД.3 «Зона размещения объектов торгового назначения и общественного питания» в результате исключения, ОД.8 «Зона спорта» в результате введения на земельных участках с кадастровыми номерами 86:10:0101199:96, 86:10:0101199:97; 86:10:0101199:98 расположенных по адресу: город Сургут, район автомобильной дороги «Сургут-Нижневартовск» (территория бывшего авторынка), в связи с необходимостью размещения объекта «Автоспортивной школы».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Зелинский К.А.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еобходимость создания объекта «Автоспортивной школы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цепция автоспортивной школы - картодром или официально трасса небольшая, где будет осуществляться спортивная деятельность автоспортсменов города Сургута (картинг, моделирование техническое, кузовные автомобили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тсутствии в округе подобных автоспортивных объектов и их необходимости для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арта градостроительного зонирования» изменить границы территориальных зон ОД.3 «Зона размещения объектов торгового назначения и общественного питания» в результате исключения, ОД.8 «Зона спорта» в результате введения на земельных участках с кадастровыми номерами 86:10:0101199:96, 86:10:0101199:97; 86:10:0101199:98 расположенных по адресу: город Сургут, район автомобильной дороги «Сургут-Нижневартовск» (территория бывшего авторынка), в связи с необходимостью размещения объекта «Автоспортивной школы»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-107" w:firstLine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567"/>
        <w:rPr>
          <w:sz w:val="22"/>
        </w:rPr>
      </w:pPr>
      <w:r>
        <w:rPr>
          <w:sz w:val="22"/>
        </w:rPr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8T07:15:00Z</dcterms:modified>
  <cp:revision>26</cp:revision>
  <dc:subject/>
  <dc:title>Проект</dc:title>
</cp:coreProperties>
</file>